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sz w:val="20"/>
          <w:szCs w:val="20"/>
          <w:lang w:eastAsia="zxx" w:bidi="zxx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3550</wp:posOffset>
            </wp:positionH>
            <wp:positionV relativeFrom="paragraph">
              <wp:posOffset>212090</wp:posOffset>
            </wp:positionV>
            <wp:extent cx="695325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865</wp:posOffset>
            </wp:positionH>
            <wp:positionV relativeFrom="paragraph">
              <wp:posOffset>10795</wp:posOffset>
            </wp:positionV>
            <wp:extent cx="664210" cy="664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  <w:t>AUTORIZAÇÃO PARA AQUISIÇÃO DE ARMA/COLETE NO COMÉRCIO ESPECIALIZADO POR MILITAR DO CBMPA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AUTORIZAÇÃO Nº         – XXº GBM</w:t>
      </w:r>
    </w:p>
    <w:p>
      <w:pPr>
        <w:pStyle w:val="Normal"/>
        <w:autoSpaceDE w:val="false"/>
        <w:spacing w:lineRule="auto" w:line="360"/>
        <w:ind w:firstLine="141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14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/>
      </w:pPr>
      <w:r>
        <w:rPr/>
        <w:t>1. Beneficiário:</w:t>
      </w:r>
    </w:p>
    <w:tbl>
      <w:tblPr>
        <w:tblW w:w="99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776"/>
        <w:gridCol w:w="4734"/>
      </w:tblGrid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to/Grad:</w:t>
            </w:r>
          </w:p>
        </w:tc>
        <w:tc>
          <w:tcPr>
            <w:tcW w:w="6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</w:rPr>
              <w:t>Nome:</w:t>
            </w:r>
          </w:p>
        </w:tc>
      </w:tr>
      <w:tr>
        <w:trPr/>
        <w:tc>
          <w:tcPr>
            <w:tcW w:w="5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lang w:val="es-ES_tradnl"/>
              </w:rPr>
            </w:pPr>
            <w:r>
              <w:rPr>
                <w:rFonts w:cs="Courier New" w:ascii="Courier New" w:hAnsi="Courier New"/>
              </w:rPr>
              <w:t>CPF:</w:t>
            </w:r>
          </w:p>
        </w:tc>
      </w:tr>
      <w:tr>
        <w:trPr/>
        <w:tc>
          <w:tcPr>
            <w:tcW w:w="5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dade: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: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/>
      </w:pPr>
      <w:r>
        <w:rPr/>
        <w:t>2. Objeto:</w:t>
      </w:r>
    </w:p>
    <w:tbl>
      <w:tblPr>
        <w:tblW w:w="99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115"/>
        <w:gridCol w:w="2148"/>
        <w:gridCol w:w="1805"/>
        <w:gridCol w:w="2006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p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rca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./Nível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elo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Cap.Tiros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/>
      </w:pPr>
      <w:r>
        <w:rPr/>
        <w:t>3. Fornecedor:</w:t>
      </w:r>
    </w:p>
    <w:tbl>
      <w:tblPr>
        <w:tblW w:w="99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39"/>
        <w:gridCol w:w="3151"/>
      </w:tblGrid>
      <w:tr>
        <w:trPr/>
        <w:tc>
          <w:tcPr>
            <w:tcW w:w="6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ão Social: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: 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NPJ: </w:t>
            </w:r>
          </w:p>
        </w:tc>
        <w:tc>
          <w:tcPr>
            <w:tcW w:w="6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ereço: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Amparo Legal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Lei nº 10.826, de 23DEZ2003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ecretos nº 9.845 E 9.847, de 25JUN201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Portaria N° 136- COLOG,08NOV2019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Portaria nº 357-CBMPA, de 18MAI2018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5. Validad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 (cento e oitenta) dias, a contar desta data, improrrogável.</w:t>
      </w:r>
    </w:p>
    <w:p>
      <w:pPr>
        <w:pStyle w:val="Normal"/>
        <w:autoSpaceDE w:val="false"/>
        <w:ind w:firstLine="14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14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</w:rPr>
        <w:t>Quartel em Belém, 30 de janeiro de 2020.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  <w:iCs/>
        </w:rPr>
        <w:t>COMANDANTE DO xxº GBM</w:t>
      </w:r>
      <w:r>
        <w:rPr>
          <w:rFonts w:cs="Courier New" w:ascii="Courier New" w:hAnsi="Courier New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697865</wp:posOffset>
                </wp:positionV>
                <wp:extent cx="5880100" cy="549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OBRIGATÓRIA APRESENTAÇÃO DA IDENTIDADE MIL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Este documento não autoriza o transporte da arma, sendo necessária a apresentação do Porte de Arma para fazê-l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pt;height:43.25pt;mso-wrap-distance-left:9.05pt;mso-wrap-distance-right:9.05pt;mso-wrap-distance-top:0pt;mso-wrap-distance-bottom:0pt;margin-top:54.95pt;mso-position-vertical-relative:text;margin-left:-0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OBRIGATÓRIA APRESENTAÇÃO DA IDENTIDADE MILIT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Este documento não autoriza o transporte da arma, sendo necessária a apresentação do Porte de Arma para fazê-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46:00Z</dcterms:created>
  <dc:creator>Saulo</dc:creator>
  <dc:description/>
  <cp:keywords/>
  <dc:language>en-US</dc:language>
  <cp:lastModifiedBy>Daniel Correa</cp:lastModifiedBy>
  <cp:lastPrinted>2018-05-02T14:24:00Z</cp:lastPrinted>
  <dcterms:modified xsi:type="dcterms:W3CDTF">2020-02-05T12:52:00Z</dcterms:modified>
  <cp:revision>22</cp:revision>
  <dc:subject/>
  <dc:title> </dc:title>
</cp:coreProperties>
</file>